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What will we need to do to have the curator accept our work?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CURATOR HAS SPECIFIE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l the differences between Medieval and Renaissance ar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l how the art reflects the worldviews in the Medieval Peri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l how the art reflects the worldviews in the Renaissance Peri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cus on one specific type of art (ie. sculpture, music, painting, or architectur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re the reason(s) why there were changes in the ar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 A MUSEUM DISPLAY, WE ALSO NEE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meet the curator’s expecta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formation needs to be simple/straight forwar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layout needs to be organiz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ctual artifacts (or pictures or replicas)to grab attention 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xamples of music or colour pictures, et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have accuracy (facts are righ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make sure everything is on topi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edit any writ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have a short explanation of the display at the beginning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27:00Z</dcterms:created>
  <dc:creator>Valued Acer Customer</dc:creator>
  <dc:description/>
  <cp:keywords/>
  <dc:language>en-US</dc:language>
  <cp:lastModifiedBy>Valued Acer Customer</cp:lastModifiedBy>
  <dcterms:modified xsi:type="dcterms:W3CDTF">2009-11-05T00:36:00Z</dcterms:modified>
  <cp:revision>1</cp:revision>
  <dc:subject/>
  <dc:title/>
</cp:coreProperties>
</file>